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Приложение № 8 к приказу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подготовки научных и научно-педагогических кадров в аспирантуре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(с заказчиком – физическим лицом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Аспирант», совместно именуемые  «Стороны», 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Аспиранту образовательную услугу по основной профессиональной образовательной программе высшего образования – </w:t>
      </w:r>
      <w:r>
        <w:rPr>
          <w:bCs/>
          <w:sz w:val="22"/>
          <w:szCs w:val="22"/>
        </w:rPr>
        <w:t>программе подготовки научных и научно-педагогических кадров в аспирантуре________________________________________________________</w:t>
      </w:r>
      <w:r>
        <w:rPr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>федеральных государственных требований / требований, установленных Академией самостоятельно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Лицам, успешно прошедшим итоговую аттестацию по программам подготовки научных и научно-педагогических кадров в аспирантуре, выдается заключение о соответствии диссертации на соискание ученой степени кандидата наук критериям, установленным в соответствии с Федеральным законом от 23 августа 1996 года № 127-ФЗ “О науке и государственной научно-технической политике”, и свидетельство об окончании аспирантуры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Аспира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Аспира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Аспира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3"/>
          <w:szCs w:val="23"/>
        </w:rPr>
        <w:t>отказаться от Договора (расторгнуть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Аспира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3"/>
          <w:szCs w:val="23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 Аспира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 Академии</w:t>
      </w:r>
      <w:bookmarkStart w:id="0" w:name="_Ref480800707"/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Аспира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1" w:name="OLE_LINK30"/>
      <w:bookmarkStart w:id="2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1"/>
      <w:bookmarkEnd w:id="2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 xml:space="preserve">возмещать ущерб, причиненный </w:t>
      </w:r>
      <w:r>
        <w:rPr>
          <w:sz w:val="22"/>
          <w:szCs w:val="22"/>
        </w:rPr>
        <w:t>Аспиран</w:t>
      </w:r>
      <w:r>
        <w:rPr>
          <w:bCs/>
          <w:sz w:val="22"/>
          <w:szCs w:val="22"/>
        </w:rPr>
        <w:t>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Аспира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</w:t>
      </w:r>
      <w:r>
        <w:rPr>
          <w:sz w:val="22"/>
          <w:szCs w:val="22"/>
        </w:rPr>
        <w:t>Аспиран</w:t>
      </w:r>
      <w:r>
        <w:rPr>
          <w:sz w:val="22"/>
          <w:szCs w:val="22"/>
          <w:lang w:eastAsia="en-US"/>
        </w:rPr>
        <w:t xml:space="preserve">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 от Аспира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Аспира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Аспира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Аспира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  <w:lang w:eastAsia="en-US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право на односторонний отказ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 инициативе Заказчика и (или) Аспиранта, в том числе в случае перевода Аспира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Аспиранту отчисления как меры дисциплинарного взыскания, в случае невыполнения Аспира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Аспира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3" w:name="_Hlk149837720"/>
      <w:bookmarkEnd w:id="3"/>
      <w:r>
        <w:rPr>
          <w:sz w:val="22"/>
          <w:szCs w:val="22"/>
        </w:rPr>
        <w:t>7.5. Односторонний отказ Заказчика и (или) Аспиранта от Договора является основанием для отчисления Аспиранта. В случае отказа от договора в течение 14 календарных дней с даты отчисления Аспиранта Заказчик обязан погасить задолженность перед Исполнителем (при наличии) в размере фактически понесенных расходов на обучение Аспиранта до даты его отчисления, а Аспира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4" w:name="_Hlk149837720"/>
      <w:bookmarkEnd w:id="4"/>
      <w:r>
        <w:rPr>
          <w:sz w:val="22"/>
          <w:szCs w:val="22"/>
        </w:rPr>
        <w:t xml:space="preserve">7.5. Заказчик вправе отказаться от исполнения Договора при условии оплаты Исполнителю фактически понесенных им расходов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Аспиранта о расторжении Договора по соглашению Сторон, о прекращении обязательств по Договору, об отказе Исполнителя от Договора, об отчислении Аспира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Аспира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 xml:space="preserve">размещения информации в личном кабинете Заказчика и (или) </w:t>
      </w:r>
      <w:r>
        <w:rPr>
          <w:i/>
          <w:sz w:val="22"/>
          <w:szCs w:val="22"/>
        </w:rPr>
        <w:t>Аспиран</w:t>
      </w:r>
      <w:r>
        <w:rPr>
          <w:i/>
          <w:color w:val="0000FF"/>
          <w:sz w:val="22"/>
          <w:szCs w:val="22"/>
        </w:rPr>
        <w:t>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Аспиранта, указанного в Договоре; направления документов и (или) уведомлений по факсу, электронной почте Заказчика и (или) Аспира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Аспиранту лично, Заказчик (Аспирант) считается извещенным надлежащим образом при условии, что Заказчик и (или) Аспирант расписался в получении уведомления, или, если Заказчик (Аспира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Аспира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Аспира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Аспира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Для договоров, формируемых электронно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anepa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и Аспира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Аспира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________________________ в__________________________Л/с________________________в__________________________БИК_______________________ 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ОКТМО____________________ОКПО _</w:t>
            </w:r>
            <w:r>
              <w:rPr/>
              <w:t>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Н_________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Академии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_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22:00Z</dcterms:created>
  <dc:creator>pulina</dc:creator>
  <dc:description/>
  <cp:keywords/>
  <dc:language>en-US</dc:language>
  <cp:lastModifiedBy>Менкенов Алексей Владимирович</cp:lastModifiedBy>
  <cp:lastPrinted>2019-07-31T14:50:00Z</cp:lastPrinted>
  <dcterms:modified xsi:type="dcterms:W3CDTF">2024-03-22T12:10:00Z</dcterms:modified>
  <cp:revision>6</cp:revision>
  <dc:subject/>
  <dc:title> </dc:title>
</cp:coreProperties>
</file>